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6503933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4228007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1770372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69994246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